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وطن في قلوبنا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....   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على وحدة وطني 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على شجرة الهاشميي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ُعدد بعضاً من صفات الكائن الحي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عد نمطياً 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ع التصفيق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العدد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خاصة بالوحد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المشرو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صور لانجازات جلالة الملك المتعددة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صور للملكة رانيا مع اطفال الروضة والأسر الفقيرة ، صور لاصحاب السمو الأمراء والامير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وعة مختلفة من المواد الحسية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طن في قلوبن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جرة هاشمية أصلها طي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وم العدد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دد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4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13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طن في قلوبنا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. 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نفذ المهمة المطلوبة منه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فز، ركض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عرف على معنى </w:t>
            </w:r>
            <w:r>
              <w:rPr>
                <w:b/>
                <w:bCs/>
                <w:sz w:val="22"/>
                <w:szCs w:val="22"/>
                <w:lang w:bidi="ar-JO"/>
              </w:rPr>
              <w:t>Jordan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عبر عن حبه لوطنه الأردن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بعض الملابس الوط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اغنية هاشمي هاشم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ردد مع زملائه الأغنية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واد الغذائية التي توزع على أطفال المدارس حليب ، بسكويت ، تمر ، فواكه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لعاب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أوراق عمل بخط مزدوج للكلمة ، ورق أبيض ـ صمغ ، مسج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وجودات الأركان ، صور لجلالة الملك عبد الله في مناسبات مختلفة صمغ ، اشرطة زينة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ريط لاغنية هاشمي هاشمي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فضائل الهاشم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لكي قدو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Jordan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حب وطن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هاشمي هاشمي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1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1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1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1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1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علم الأردني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ع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ع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عين في بداية الكلمة واخر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شكل العلم الأردني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ألوان العلم الأردني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لون العلم الأردني بألوانه مع مراعاة ترتيب الألوان في العل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وحة الجيوب ، بطاقات الصور ، بطاقة الكلمات والحر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وان مختلفة ، العلم الأردن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جزاء العلم الأردن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قصات ، ورق ، رسوم غير ملونة للعلم الأردني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ع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لم في قلب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لوين العلم الأردني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1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1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1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1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1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علم الأردني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ع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15"/>
        <w:gridCol w:w="2505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اون مع زملائه في تنظيف الصف بعد تناول الإفطار الجماع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ُراعي قوانين الساحة الخارجية اثناء  لعب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علم الأردن </w:t>
            </w:r>
            <w:r>
              <w:rPr>
                <w:b/>
                <w:bCs/>
                <w:lang w:bidi="ar-JO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حدد مكان خريطة الأردن في الكرة الأرض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شكل خريطة الأرد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مع للسلام الملك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حترم السلام الملكي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جماعية مع الأطفا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واع مختلفة من الأطعمة الخفيفه التي تنتج في الأرد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كبيرة مكتوب عليها </w:t>
            </w:r>
            <w:r>
              <w:rPr>
                <w:b/>
                <w:bCs/>
                <w:lang w:bidi="ar-JO"/>
              </w:rPr>
              <w:t>flag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طاقة الحرف ، أوراق عمل ـ علم الأرد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خرطية الأردن ، الكرة الأرضية ، رمل ملون ، اسماء المحافظات ألوان شمع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ريط السلام الملكي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فطار جماع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لم الأردن </w:t>
            </w:r>
            <w:r>
              <w:rPr>
                <w:b/>
                <w:bCs/>
                <w:lang w:bidi="ar-JO"/>
              </w:rPr>
              <w:t>Flag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طني الأرد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شيد السلام الملكي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1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1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1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1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1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ورة النصر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ع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سورة النصر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حرف العين في الكلمات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الصوت الأول للكلمة المعطاه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شكل حرف العين بالمعجون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كل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شكل الصحيح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صحف الشري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علم الأردن ، بطاقة الحرف بخط مزدوج ، معجون ،  رمل ،   صمغ كتاب الأنشطة ص</w:t>
            </w:r>
            <w:r>
              <w:rPr>
                <w:b/>
                <w:bCs/>
                <w:lang w:bidi="ar-JO"/>
              </w:rPr>
              <w:t>8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قة العدد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مل  ورق مقوى ، كرتون ، مواد محسوس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نصر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تعريف بالسورة الكريمة ولفظ المفرد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الع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سورة النصر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ع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بشكل جماعي مع زملائه مراعياً قواعد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كي في لعبه الجند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ي </w:t>
            </w:r>
            <w:r>
              <w:rPr>
                <w:b/>
                <w:bCs/>
                <w:lang w:bidi="ar-JO"/>
              </w:rPr>
              <w:t>F – f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شكل الصحيح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عزف النشيد الوطني باستخدام ادوات موسيقيه بسيط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ردد السلام الوطني مع زملائ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ارية علم ، حبل ـ عل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أوراق بيضاء ، صمغ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موسيقيه ، خرخاشه ، مسجل ـ شريط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ـ السلام الوطني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جن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F-f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عرف نشي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نشيد السلام الملكي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دينة 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ع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رأ لوحده الأية الأولى من سورة النص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الم المدي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عين مع المد القصير والطوي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صحيحة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مصحف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لونة تبرز معالم المدينة ، مقصات صمغ ،أوراق بيضاء ـ لوحات كرتونية ، معجون ، علب عصير فارغه ، بطاقات متنوعة للحرف ، كلمات فيها اصوات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انشطة ص </w:t>
            </w:r>
            <w:r>
              <w:rPr>
                <w:b/>
                <w:bCs/>
                <w:lang w:bidi="ar-JO"/>
              </w:rPr>
              <w:t>8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 النصر الأية الأولى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ي روضتي مدي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قرا حرف العي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عرف العدد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دينة 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ع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بني مدينته الخاصة من ال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نسخ حرفي </w:t>
            </w:r>
            <w:r>
              <w:rPr>
                <w:b/>
                <w:bCs/>
                <w:lang w:bidi="ar-JO"/>
              </w:rPr>
              <w:t>F- f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بني مدينته الخاصة باستخدام بعض ادوات الارك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رسم مدينة على الورق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مدينتي نظي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الرمل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دلو ـ سطل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انشطة ص </w:t>
            </w:r>
            <w:r>
              <w:rPr>
                <w:b/>
                <w:bCs/>
                <w:lang w:bidi="ar-JO"/>
              </w:rPr>
              <w:t>2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عجون ، ماصات شراب ، عيدان ، سيارات بلاستيكية ، مكعب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عن احدى المدن الاردني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دينتي في ال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F- f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دين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رشيد الطاق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دينتي نظيف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ؤسسات وطني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ع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ستمع لقصة حفر الخند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من المؤسسات في الأرد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عين بالشكل الصحيح مراعياً قواعد الكتابة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كبيرة تظهر فيها خندق ورجال يتعاونون في عملية الحف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لات وصور خاصة لمؤسسات في الأردن ، الامن العام ، المستشفيات ، المدارس </w:t>
            </w:r>
            <w:r>
              <w:rPr>
                <w:b/>
                <w:bCs/>
                <w:rtl w:val="true"/>
                <w:lang w:bidi="ar-JO"/>
              </w:rPr>
              <w:t xml:space="preserve">...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وعية رمل ـ كتاب الأنشطة ص</w:t>
            </w:r>
            <w:r>
              <w:rPr>
                <w:b/>
                <w:bCs/>
                <w:lang w:bidi="ar-JO"/>
              </w:rPr>
              <w:t>85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فر الخند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ؤسسات وط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كتب حرف العين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2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ؤسسات وطني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10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ع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شارك مع زملائه تنظيف المنتزه بعد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حفر خندقاً بالتعاون مع زملائ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King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صور والحر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اغنية ديرتنا الأردنية مع زملائ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تزة او حديقة الروض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حفر صغي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ـ بطاقة الكلمة مع الصورة غير ملونة ، صورة لجلالة الملك عبد الله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حروف بحركاتها الثلاث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الصور التي تبدأ بالحرو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ريط لاغنية ديرتنا الاردني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ي المنتز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حفر خندق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لك </w:t>
            </w:r>
            <w:r>
              <w:rPr>
                <w:b/>
                <w:bCs/>
                <w:lang w:bidi="ar-JO"/>
              </w:rPr>
              <w:t>King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طابق صوري وحروف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يرتنا الأردني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2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3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11:00Z</dcterms:created>
  <dc:creator>bc</dc:creator>
  <dc:description/>
  <cp:keywords/>
  <dc:language>en-US</dc:language>
  <cp:lastModifiedBy>DELL</cp:lastModifiedBy>
  <dcterms:modified xsi:type="dcterms:W3CDTF">2008-07-27T23:15:00Z</dcterms:modified>
  <cp:revision>26</cp:revision>
  <dc:subject/>
  <dc:title/>
</cp:coreProperties>
</file>